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非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非主要农作物种子生产经营许可（省级权限）【</w:t>
      </w:r>
      <w:r>
        <w:rPr>
          <w:rFonts w:eastAsia="方正仿宋_GBK" w:cs="方正仿宋_GBK" w:ascii="方正仿宋_GBK" w:hAnsi="方正仿宋_GBK"/>
          <w:strike w:val="false"/>
          <w:dstrike w:val="false"/>
          <w:color w:val="000000"/>
          <w:sz w:val="28"/>
          <w:szCs w:val="28"/>
          <w:lang w:val="en-US"/>
        </w:rPr>
        <w:t>000120319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非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5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非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5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的登记品种。生产经营授权品种种子的，应当征得品种权人的书面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经营许可证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种子检验室、加工厂房、仓库和其他设施的自有产权或自有资产的证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二款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非主要农作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5T20:54: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